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</w:rPr>
        <w:t>Reunião da Coordenação do Plano da Sociobiodiversidad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 xml:space="preserve">Data: </w:t>
      </w:r>
      <w:r>
        <w:rPr>
          <w:rFonts w:cs="Arial" w:ascii="Arial" w:hAnsi="Arial"/>
        </w:rPr>
        <w:t>25/11/2009 (quarta feira)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 xml:space="preserve">Local: </w:t>
      </w:r>
      <w:r>
        <w:rPr>
          <w:rFonts w:cs="Arial" w:ascii="Arial" w:hAnsi="Arial"/>
        </w:rPr>
        <w:t xml:space="preserve">Sala de Reuniões da CONAB,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ab </w:t>
      </w:r>
      <w:r>
        <w:rPr>
          <w:rStyle w:val="Style21"/>
          <w:rFonts w:cs="Arial" w:ascii="Arial" w:hAnsi="Arial"/>
        </w:rPr>
        <w:t>Sede - SGAS 901 Bloco "A" Lote 69, 2º andar - Asa Sul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 xml:space="preserve">Horário: </w:t>
      </w:r>
      <w:r>
        <w:rPr>
          <w:rFonts w:cs="Arial" w:ascii="Arial" w:hAnsi="Arial"/>
        </w:rPr>
        <w:t>14h30 às 17h3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358"/>
        <w:gridCol w:w="1134"/>
        <w:gridCol w:w="3827"/>
      </w:tblGrid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vo C. Assi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P/M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3-16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vo.assis@mds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elli Sobral Loureir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4-16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elli.loureiro@conab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Nolet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9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.noleto@consultor.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ha Helena Gama de Maced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-62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ha.macedo@conab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berto Lobo Pennacchi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-62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berto.pennacchio@conab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T. Turin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-22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.turini@conab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Calori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-16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-maria.calorio@mm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Adelmar Batis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/M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9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.batista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el. L. dos Sant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/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-16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el.santos@mm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 Marins de S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9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.sa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o de Camp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/M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9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o.campos@mda.gov.br</w:t>
            </w:r>
          </w:p>
        </w:tc>
      </w:tr>
      <w:tr>
        <w:trPr>
          <w:trHeight w:val="464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 Port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-63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ai@conab.gov.br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ta: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before="0" w:after="0"/>
        <w:ind w:left="107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lanço 2009 </w:t>
      </w:r>
    </w:p>
    <w:p>
      <w:pPr>
        <w:pStyle w:val="TextBody"/>
        <w:numPr>
          <w:ilvl w:val="1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ussão dos resultados e preparação da apresentação</w:t>
      </w:r>
    </w:p>
    <w:p>
      <w:pPr>
        <w:pStyle w:val="TextBody"/>
        <w:numPr>
          <w:ilvl w:val="0"/>
          <w:numId w:val="3"/>
        </w:numPr>
        <w:spacing w:before="0" w:after="0"/>
        <w:ind w:left="107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âmara Setorial Nacional </w:t>
      </w:r>
    </w:p>
    <w:p>
      <w:pPr>
        <w:pStyle w:val="TextBody"/>
        <w:numPr>
          <w:ilvl w:val="1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obiodiversidade ou por cadeia prioritária</w:t>
      </w:r>
    </w:p>
    <w:p>
      <w:pPr>
        <w:pStyle w:val="TextBody"/>
        <w:numPr>
          <w:ilvl w:val="1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ratégia de ação</w:t>
      </w:r>
    </w:p>
    <w:p>
      <w:pPr>
        <w:pStyle w:val="TextBody"/>
        <w:numPr>
          <w:ilvl w:val="0"/>
          <w:numId w:val="3"/>
        </w:numPr>
        <w:spacing w:before="0" w:after="0"/>
        <w:ind w:left="107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genda nos Estados</w:t>
      </w:r>
    </w:p>
    <w:p>
      <w:pPr>
        <w:pStyle w:val="TextBody"/>
        <w:numPr>
          <w:ilvl w:val="0"/>
          <w:numId w:val="3"/>
        </w:numPr>
        <w:spacing w:before="0" w:after="0"/>
        <w:ind w:left="107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DS</w:t>
      </w:r>
    </w:p>
    <w:p>
      <w:pPr>
        <w:pStyle w:val="TextBody"/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stratégia de ação para envolvimento do MDS na coordenação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es</w:t>
      </w:r>
    </w:p>
    <w:p>
      <w:pPr>
        <w:pStyle w:val="TextBody"/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ialogo com setor empresarial</w:t>
      </w:r>
    </w:p>
    <w:p>
      <w:pPr>
        <w:pStyle w:val="TextBody"/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crozoneamento da Amazônia legal</w:t>
      </w:r>
    </w:p>
    <w:p>
      <w:pPr>
        <w:pStyle w:val="TextBody"/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uperintendente do BNB</w:t>
      </w:r>
    </w:p>
    <w:p>
      <w:pPr>
        <w:pStyle w:val="TextBody"/>
        <w:spacing w:before="120" w:after="12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120" w:after="12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12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envolvimento</w:t>
      </w:r>
    </w:p>
    <w:p>
      <w:pPr>
        <w:pStyle w:val="TextBody"/>
        <w:spacing w:before="120" w:after="12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ordenação da Reunião– Arnoldo de Campos (SAF/MDA)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lanço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osé Batista apresentou o balanço preliminar do Plano, elaborado com base no documento que está em preparação pela Secretaria Executiva do Plano. 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balanço será apresentado na reunião do dia 02/12 da Comissão Nacional de Desenvolvimento Sustentável dos Povos e Comunidades Tradicionais, na qual o PNPSB faz parte das ações.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lguns comentários sobre o balanço e a apresentação: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  <w:lang w:val="en-US"/>
        </w:rPr>
        <w:t>- Apresentaç</w:t>
      </w:r>
      <w:r>
        <w:rPr>
          <w:rFonts w:cs="Arial" w:ascii="Arial" w:hAnsi="Arial"/>
          <w:bCs/>
        </w:rPr>
        <w:t>ão precisa seguir a linha dos gargalos e ser mais curta, menos repetitiva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noldo: o tom do balanço deve ser que “o tema colou”. No setor empresarial isto ficou bem claro, tem a ver com a responsabilidade social e ambiental das empresas.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Neste próximo ano precisamos dar conseqüência a isto tudo.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Sobre o relatório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Feiras e eventos: fazer levantamento dos valores por sociobiodiversidade como um todo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limentação Escolar: Convênio SAF-MDA/Agendha – região nordeste com prioridade para produtos da Sociobiodiversidade; Acordo MMA/Agendha (alimentação escolar) – R$600 mil para produtos sociobiodiversidade no nordeste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cluir o portal da Sociobiodiversidade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Claudia: 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Quantificar (em termos de $), ex: capacitações e eventos: quanto foi gasto?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Cumprimos uma etapa de divulgação, sensibilização, e que o Gov. Federal inclua estratégias para promoção de produtos da sociobiodiversidade. Entretanto, ainda temos gargalos bastante sérios (MCT, ANVISA) e precisamos avaliar o que é esta dificuldade (divulgação ou capacidade técnica?)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vemos pensar um planejamento estratégico, no que conseguiremos dentro das metas estabelecidas fechar até 2010. Ideal é fazer este exercício ainda este ano.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cisamos passar para a ação, e ficar menos nos eventos. Importante continuar alimentando o diálogo com os estados. Os governos estaduais têm assento em todas as instâncias de governança que estão sendo criadas nos estados. Entretanto, a participação dos movimentos sociais ainda é frágil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MDS que está com os gargalos da organização social e ainda é muito frágil enquanto gestor. Talvez os gargalos do MDS deverão ser puxados e operacionalizados de forma conjunta e pela coordenação. O foco tem que ser no investimento da estruturação da capacidade organizacional, comercial, social dos empreendimentos dos extrativistas.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lvio: se formos realistas, nenhum dos ministérios tem condições de realizar este trabalho na ponta. Isso se daria apenas por assessoramento técnico. É estratégico fazermos esta discussão. Não são 250 mil que irão resolver a questão com o CNS e MIQCB. Sobre as ações já realizadas, foram realizadas 88 oficinas de PPA e PGPM. Falta quantificar esta ação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Arnoldo: Precisamos verificar os potenciais parceiros na rede de serviço e também retomar as bilaterais com os estados numa pauta mais propositiva, como serão executadas as ações. (AC vai conseguir fechar este ano os 30% da Alimentação escolar, mas nenhum kg de produtos da sociobiodiversidade – feijão, farinha de mandioca e leite).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lvio: aspecto preço tem que ser considerado como limitação para os produtos da sociobiodiversidade na alimentação escolar. O casamento PNAE/PAA deve acontecer. No próximo ano a CONAB realizará um diagnóstico das tecnologias mais apropriadas para armazenagem. Com relação á logística, a CONAB apresentará no próximo ano para o BNDES, um projeto de barco (ao todo serão 03 unidades) para percorrer parte da bacia amazônica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Rodrigo: no Amapá o governo do estado tem estudos de viabilidade para inclusão de produtos da sociobio na alimentação escolar. O evento PNAE/Sociobio vai acontecer em 14 de dezembro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/>
          <w:bCs/>
          <w:i/>
        </w:rPr>
        <w:t xml:space="preserve">Encaminhamentos: 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- DAP – Enviar o balanço para todos da coordenação e verificar sobre o Grupo de Trabalho para adequação da DAP e do Manual de Crédito Rural (INCRA)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quipe técnica aprofunda o balanço e faz um exercício de priorização das ações para 2010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- Reunião de coordenação para a priorização e pensar a organização da base produtiva.</w:t>
      </w:r>
    </w:p>
    <w:p>
      <w:pPr>
        <w:pStyle w:val="TextBody"/>
        <w:spacing w:before="12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Agenda nos Estados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 – subsidiado pela GTZ e SEBRAE. Reunião 16/11, onde participaram 3 Secretários de estado, ao todo 30 pessoas. 14/12 Expovale – Laranjal do Jarí – evento que vai criar a camara setorial dos produtos da sociobiodiversdiade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M – vão fazer o exercício das demandas e apresentar para a coordenação. A Secretária de Estado, Sila, se comprometeu em estruturar a agenda no estado, com o apoio da GTZ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Acre – puxado pelo SEBRAE com a SEAPROF. 09/12 tem uma agenda para discussão do plano de ação e estruturação.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T – já contrataram consultor e a formalização da câmara está andando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 – ainda uma incógnita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noldo: precisamos identificar quais os atores que são importantes para os ministérios nos estados (MDS, Conab, MMA, MDA) e reforçar a presença deles nos fóruns estaduais, porque muito recurso vai para o estado e não esta tendo sinergia para discutir. Os convites para os eventos nos estados tem que vir formalmente e com antecedência, para que possamos nos programar e enviar para os parceiros locais.</w:t>
      </w:r>
    </w:p>
    <w:p>
      <w:pPr>
        <w:pStyle w:val="TextBody"/>
        <w:spacing w:before="120" w:after="120"/>
        <w:ind w:left="720" w:hanging="0"/>
        <w:jc w:val="both"/>
        <w:rPr/>
      </w:pPr>
      <w:r>
        <w:rPr>
          <w:rFonts w:cs="Arial" w:ascii="Arial" w:hAnsi="Arial"/>
          <w:bCs/>
        </w:rPr>
        <w:t>Os GTs estaduais tem que ter um “mini-plano de ação para as cadeias”.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âmara Setorial Nacional 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noldo: estamos com a portaria da Câmara Setorial da Cadeia da Castanha do Brasil pronta para ser publicada, mas queremos discutir se este é realmente o caminho a tomar ou se vamos criar uma Câmara Setorial para os produtos da sociobiodiversidade, como o que está acontecendo nos Estados.</w:t>
      </w:r>
    </w:p>
    <w:p>
      <w:pPr>
        <w:pStyle w:val="TextBody"/>
        <w:spacing w:before="120" w:after="120"/>
        <w:ind w:left="720" w:hanging="0"/>
        <w:rPr/>
      </w:pPr>
      <w:r>
        <w:rPr>
          <w:rFonts w:cs="Arial" w:ascii="Arial" w:hAnsi="Arial"/>
          <w:bCs/>
        </w:rPr>
        <w:t>Claudia: a deliberação do seminário nacional foi de criar uma câmara nacional para os produtos da sociobiodiversidade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Encaminhamentos: </w:t>
      </w:r>
    </w:p>
    <w:p>
      <w:pPr>
        <w:pStyle w:val="TextBody"/>
        <w:spacing w:before="120" w:after="120"/>
        <w:ind w:left="720" w:hanging="0"/>
        <w:rPr/>
      </w:pPr>
      <w:r>
        <w:rPr>
          <w:rFonts w:cs="Arial" w:ascii="Arial" w:hAnsi="Arial"/>
          <w:bCs/>
        </w:rPr>
        <w:t>Aproveitar a minuta da cadeia da castanha, resgatar os atores e sugestões do Seminário Nacional, fazer uma proposta para encaminhar na próxima reunião da coordenação.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DS 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cus Villarim já saiu da SAIP/MDS. Houve uma reunião com o Secretário Ronaldo Garcia no dia 24/11. Participaram Claudia Calorio, Arnoldo de Campos, José Batista e Gustavo de Assis. Estamos em transição e vai haver negociação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os o gargalo “organização social” que já foi discutido nesta reunião (item 1)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s</w:t>
      </w:r>
    </w:p>
    <w:p>
      <w:pPr>
        <w:pStyle w:val="TextBody"/>
        <w:spacing w:before="120" w:after="12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crozoneamento da Amazônia legal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a em consulta com vários setores, será um decreto do presidente da republica, e a partir daí todas as atividades econômicas deverão respeitar o macrozoneamento. </w:t>
      </w:r>
    </w:p>
    <w:p>
      <w:pPr>
        <w:pStyle w:val="TextBody"/>
        <w:spacing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a 30/11 e 01/12 será realizada uma oficina as equipes técnicas do plano deveriam participar. Hetel irá enviar o texto base e a programação da oficina.</w:t>
      </w:r>
    </w:p>
    <w:p>
      <w:pPr>
        <w:pStyle w:val="TextBody"/>
        <w:spacing w:before="120" w:after="12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Bilateral com BNB</w:t>
      </w:r>
    </w:p>
    <w:p>
      <w:pPr>
        <w:pStyle w:val="TextBody"/>
        <w:spacing w:before="120" w:after="120"/>
        <w:ind w:left="720" w:hanging="0"/>
        <w:rPr/>
      </w:pPr>
      <w:r>
        <w:rPr>
          <w:rFonts w:cs="Arial" w:ascii="Arial" w:hAnsi="Arial"/>
          <w:bCs/>
        </w:rPr>
        <w:t>A partir de uma reunião que ocorreu no MMA com dois dirigentes do BNB e a Hetel, um dos dirigentes (José Rubens Dutra Mota) esteve presente no Workshop do Babaçu e se reuniu com José Batista e Hetel Santos. Apresentou as linhas e políticas do banco para todos os participantes e agora coordenação do Plano deve dar os encaminhamentos.</w:t>
      </w:r>
    </w:p>
    <w:p>
      <w:pPr>
        <w:pStyle w:val="TextBody"/>
        <w:spacing w:before="12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Style21">
    <w:name w:val="style2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3:00Z</dcterms:created>
  <dc:creator>roberta.sa</dc:creator>
  <dc:description/>
  <cp:keywords/>
  <dc:language>en-US</dc:language>
  <cp:lastModifiedBy>Roberta</cp:lastModifiedBy>
  <cp:lastPrinted>2009-06-26T08:32:00Z</cp:lastPrinted>
  <dcterms:modified xsi:type="dcterms:W3CDTF">2009-11-26T20:29:00Z</dcterms:modified>
  <cp:revision>10</cp:revision>
  <dc:subject/>
  <dc:title>Reunião Coordenação Plano da Sociobiodiversidade</dc:title>
</cp:coreProperties>
</file>